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dditions for term-11 draft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change definition of IPsec Server to IPsec Gateway and in the issue section st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</w:t>
      </w:r>
      <w:r>
        <w:rPr>
          <w:rFonts w:cs="Helvetica" w:ascii="Helvetica" w:hAnsi="Helvetica"/>
        </w:rPr>
        <w:t xml:space="preserve">"IPsec Gateways are also sometimes referred to as 'IPsec Servers' or 'VPN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</w:t>
      </w:r>
      <w:r>
        <w:rPr>
          <w:rFonts w:cs="Helvetica" w:ascii="Helvetica" w:hAnsi="Helvetica"/>
        </w:rPr>
        <w:t>Concentrators'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- added NAT traversal to security context under IKE context as a MUST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changed 'IPsec Tunnel Capacity' to explicitly state that each IPsec S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is associated with exactly 1 IKE S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IPsec througput definition - delete second paragraph in discu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- Changed Phase 1 DoS resiliency rate definition to generalize on a rate of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measurement that is to be measured as a graph of valid IKE Phase 1 tunne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attempts per second (TAPS) and the percentage of failur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dditions for meth-04 draft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added text under 'Frame Type' section to explicitly recommend testing Nat-Traversal scenario which requires UDP encapsula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changed text 'Testing of AH Transforms 1 and 2 MUST be supported' to 'If AH is supported by the DUT/SUT testing of AH Transforms 1 and 2 MUST be supported'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added clarification text to section 9.1 on throughput baseline and reference to IPsec SA traffic selec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modified section 9.1 language on reporting format to get rid of terms 'advertising copy' and 'product datasheet' and any references to publications requiremen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modified text in all frame loss test procedures to mention 'nominal device throughput' rather than 'frame rate on input medi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add text for 11.2 topology section to address scenario with an asymmetric topolog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- added single tunnel, maximum throughput case in section 14 as a MUST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?????- modified text in 15.1 to address comment that this DoS test will not work well with randomized anti-DoS mechanisms??????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 modified text in 15.2 to make scalability point explicit and clarify reporting format tex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13:00Z</dcterms:created>
  <dc:creator/>
  <dc:description/>
  <cp:keywords/>
  <dc:language>en-US</dc:language>
  <cp:lastModifiedBy>Al Morton</cp:lastModifiedBy>
  <dcterms:modified xsi:type="dcterms:W3CDTF">2009-03-26T18:13:00Z</dcterms:modified>
  <cp:revision>2</cp:revision>
  <dc:subject/>
  <dc:title>additions for term-11 draft:</dc:title>
</cp:coreProperties>
</file>